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18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ěna statutu expertních panelů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ut expertních panelů ze dne 17. 4. 2014 se mění takt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1 odstavci 2 se za slovo „provádějí“ vkládají slova „proces verifikace“ a za slova „č. 250“ se vkládají slova „a usnesení vlády ze dne 29. července 2015 č. 605“.</w:t>
      </w:r>
    </w:p>
    <w:p>
      <w:pPr>
        <w:pStyle w:val="Normlnweb"/>
        <w:numPr>
          <w:ilvl w:val="0"/>
          <w:numId w:val="2"/>
        </w:numPr>
        <w:spacing w:before="240" w:after="100"/>
        <w:rPr/>
      </w:pPr>
      <w:r>
        <w:rPr>
          <w:rFonts w:cs="Arial" w:ascii="Arial" w:hAnsi="Arial"/>
          <w:sz w:val="22"/>
          <w:szCs w:val="22"/>
        </w:rPr>
        <w:t xml:space="preserve">V Článku 1 odstavci 3 se za slovo „viz“ vkládají slova „Příloha č. 6“. 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V Článku 2 odstavci 4 větě třetí se zrušují slova „se“ a „hlasováním“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 Článku 2 odstavci 7 se slova „ke kterým má autorský vztah nebo jiný konflikt“ a nahrazují se slovy „u kterých je v konfliktu“. 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odstavci 2 se slova „Činnost expertního panelu řídí jeho předseda“ nahrazují se slovy „Expertnímu panelu předsedá jeho předseda“.</w:t>
      </w:r>
    </w:p>
    <w:p>
      <w:pPr>
        <w:pStyle w:val="Normlnweb"/>
        <w:numPr>
          <w:ilvl w:val="0"/>
          <w:numId w:val="2"/>
        </w:numPr>
        <w:spacing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3 odstavci 3 se slovo „jednání“ nahrazuje slovem „činnost“ a  slova „zápis z jednání“ se nahrazují slovy „výsledné hodnocení panelu“.</w:t>
      </w:r>
    </w:p>
    <w:p>
      <w:pPr>
        <w:pStyle w:val="Normlnweb"/>
        <w:numPr>
          <w:ilvl w:val="0"/>
          <w:numId w:val="2"/>
        </w:numPr>
        <w:spacing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lánku 4 odstavci 2 se slovo „Část“ nahrazuje slovy „Pokud je to možné, většinu“ a za slova „odborného zastoupení“ se doplňují slova „a aby se co nejvíce zamezilo vazbám na domácí instituce“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 Článku 4 odstavci 3 se zrušují slova „ve spolupráci s příslušnými odbornými a poradními orgány Rady“. 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4 odstavec 4 zní: </w:t>
      </w:r>
    </w:p>
    <w:p>
      <w:pPr>
        <w:pStyle w:val="Normlnweb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. Výběr členů expertních panelů projednává a schvaluje Rada“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V Článku 4 odstavec 5 zní:</w:t>
      </w:r>
    </w:p>
    <w:p>
      <w:pPr>
        <w:pStyle w:val="Normlnweb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5. Funkční období člena expertního panelu je dva kalendářní roky s tím, že funkční období končí k 31. prosinci. Člen expertního panelu může být jmenován do expertního panelu nejvýše na tři po sobě následující funkční období. K lednu každého sudého roku je pak obměněna nejméně třetina členů každého panelu.“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V Článku 4 se za odstavec 5 vkládá nový odstavec, který zní:</w:t>
      </w:r>
    </w:p>
    <w:p>
      <w:pPr>
        <w:pStyle w:val="Normlnweb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6. Pokud se to ukáže potřebné, může Rada doplnit členy panelů i v průběhu roku (např. protože se ukáže, že do některého oboru bylo předloženo výrazně vyšší množství výsledků, než se očekávalo).“ </w:t>
      </w:r>
    </w:p>
    <w:p>
      <w:pPr>
        <w:pStyle w:val="Normlnweb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avadní odstavce 6 až 11 se označují jako odstavce 7 až 12. 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 Článku 4 odstavci 10 se za slova „na základě návrhu“ doplňují slova „předsedy panelu. Pokud není předseda jmenován, podává návrh předseda“. 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zvu Článku 5 se slovo „Jednání“ nahrazuje slovem „Činnost“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V Článku 5 odstavci 1 se slovo „Jednání“ nahrazuje slovem „Činnost“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V Článku 5 odstavec 2 zní:</w:t>
      </w:r>
    </w:p>
    <w:p>
      <w:pPr>
        <w:pStyle w:val="Normlnweb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. Činnost expertních panelů probíhá v termínech stanovených Metodikou.“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V Článku 5 se za odstavec 2 doplňuje nový odstavec 3, který zní:</w:t>
      </w:r>
    </w:p>
    <w:p>
      <w:pPr>
        <w:pStyle w:val="Normlnweb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. Činnost Expertního panelu probíhá výhradně elektronickým způsobem a členové expertních panelů dálkovým přístupem ukládají prostřednictvím SW aplikace, kterou zajišťuje Rada, výsledek svého posouzení.“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lánku 6 se za odstavec 1 vkládá nový odstavec 2, který zní: </w:t>
      </w:r>
    </w:p>
    <w:p>
      <w:pPr>
        <w:pStyle w:val="Normlnweb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. Celkovou výši prostředků na odměny pro každý expertní panel určí Rada.“</w:t>
      </w:r>
    </w:p>
    <w:p>
      <w:pPr>
        <w:pStyle w:val="Normlnweb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vadní odstavec 2 se označuje jako odstavec 3.</w:t>
      </w:r>
    </w:p>
    <w:p>
      <w:pPr>
        <w:pStyle w:val="Normlnweb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6 odstavec 3 zní:</w:t>
      </w:r>
    </w:p>
    <w:p>
      <w:pPr>
        <w:pStyle w:val="Normlnweb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. Členům expertních panelů náleží za výkon této veřejné funkce odměna, kterou v rámci kvóty určené podle odstavce 2 stanoví předseda Rady na návrh předsedy panelu a po projednání v Radě.“</w:t>
      </w:r>
    </w:p>
    <w:p>
      <w:pPr>
        <w:pStyle w:val="Normlnweb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954" w:leader="none"/>
        </w:tabs>
        <w:ind w:hanging="0"/>
        <w:rPr/>
      </w:pPr>
      <w:r>
        <w:rPr>
          <w:rFonts w:cs="Arial" w:ascii="Arial" w:hAnsi="Arial"/>
          <w:sz w:val="22"/>
          <w:szCs w:val="22"/>
        </w:rPr>
        <w:tab/>
        <w:t>MVDr. Pavel Bělobrádek, Ph.D., MPA</w:t>
      </w:r>
    </w:p>
    <w:p>
      <w:pPr>
        <w:pStyle w:val="Normal"/>
        <w:tabs>
          <w:tab w:val="clear" w:pos="708"/>
          <w:tab w:val="center" w:pos="5954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dseda Rady pro výzkum, vývoj a inov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2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8980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9.8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720"/>
      <w:jc w:val="both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spacing w:before="120" w:after="0"/>
            <w:ind w:firstLine="3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720"/>
      <w:jc w:val="both"/>
      <w:rPr/>
    </w:pPr>
    <w:r>
      <w:rPr/>
    </w:r>
  </w:p>
  <w:tbl>
    <w:tblPr>
      <w:tblW w:w="91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839"/>
    </w:tblGrid>
    <w:tr>
      <w:trPr>
        <w:trHeight w:val="686" w:hRule="atLeast"/>
      </w:trPr>
      <w:tc>
        <w:tcPr>
          <w:tcW w:w="733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8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spacing w:before="120" w:after="0"/>
            <w:ind w:hanging="0"/>
            <w:jc w:val="center"/>
            <w:rPr/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8/A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917"/>
        </w:tabs>
        <w:ind w:left="917" w:hanging="737"/>
      </w:pPr>
    </w:lvl>
    <w:lvl w:ilvl="1">
      <w:start w:val="1"/>
      <w:numFmt w:val="decimal"/>
      <w:lvlText w:val="%1.%2."/>
      <w:lvlJc w:val="left"/>
      <w:pPr>
        <w:tabs>
          <w:tab w:val="num" w:pos="918"/>
        </w:tabs>
        <w:ind w:left="918" w:hanging="738"/>
      </w:pPr>
    </w:lvl>
    <w:lvl w:ilvl="2">
      <w:start w:val="1"/>
      <w:numFmt w:val="decimal"/>
      <w:lvlText w:val="%1.%2.%3."/>
      <w:lvlJc w:val="left"/>
      <w:pPr>
        <w:tabs>
          <w:tab w:val="num" w:pos="1210"/>
        </w:tabs>
        <w:ind w:left="1210" w:hanging="850"/>
      </w:pPr>
    </w:lvl>
    <w:lvl w:ilvl="3">
      <w:start w:val="1"/>
      <w:numFmt w:val="decimal"/>
      <w:lvlText w:val="%1.%2.%3.%4."/>
      <w:lvlJc w:val="left"/>
      <w:pPr>
        <w:tabs>
          <w:tab w:val="num" w:pos="1504"/>
        </w:tabs>
        <w:ind w:left="1504" w:hanging="964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/>
      <w:outlineLvl w:val="0"/>
    </w:pPr>
    <w:rPr>
      <w:b/>
      <w:spacing w:val="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120"/>
      <w:ind w:hanging="0"/>
      <w:jc w:val="left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TextBody"/>
    <w:qFormat/>
    <w:pPr>
      <w:spacing w:before="100" w:after="100"/>
      <w:ind w:hanging="0"/>
      <w:jc w:val="left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CharChar1">
    <w:name w:val=" Char Char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1:00Z</dcterms:created>
  <dc:creator>Ing. Martin Matějka</dc:creator>
  <dc:description/>
  <cp:keywords/>
  <dc:language>en-US</dc:language>
  <cp:lastModifiedBy>Ing. Martin Matějka</cp:lastModifiedBy>
  <cp:lastPrinted>2015-09-16T10:31:00Z</cp:lastPrinted>
  <dcterms:modified xsi:type="dcterms:W3CDTF">2015-09-16T09:54:00Z</dcterms:modified>
  <cp:revision>5</cp:revision>
  <dc:subject/>
  <dc:title>Statut</dc:title>
</cp:coreProperties>
</file>